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8"/>
        <w:gridCol w:w="1562"/>
        <w:gridCol w:w="1754"/>
        <w:gridCol w:w="1628"/>
        <w:gridCol w:w="1717"/>
        <w:gridCol w:w="631"/>
      </w:tblGrid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49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  <w:t>Media Studies Presentation Rubric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</w:tr>
      <w:tr>
        <w:trPr/>
        <w:tc>
          <w:tcPr>
            <w:tcW w:w="81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7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7"/>
              </w:rPr>
              <w:t>Name: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2"/>
                <w:szCs w:val="27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7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2"/>
                <w:szCs w:val="27"/>
              </w:rPr>
            </w:pPr>
            <w:r>
              <w:rPr>
                <w:rFonts w:eastAsia="Arial Unicode MS" w:cs="Arial" w:ascii="Arial" w:hAnsi="Arial"/>
                <w:sz w:val="22"/>
                <w:szCs w:val="27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7"/>
              </w:rPr>
            </w:pPr>
            <w:r>
              <w:rPr>
                <w:rFonts w:cs="Arial" w:ascii="Arial" w:hAnsi="Arial"/>
                <w:b/>
                <w:bCs/>
                <w:sz w:val="22"/>
                <w:szCs w:val="27"/>
              </w:rPr>
              <w:t>1-2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7"/>
              </w:rPr>
            </w:pPr>
            <w:r>
              <w:rPr>
                <w:rFonts w:cs="Arial" w:ascii="Arial" w:hAnsi="Arial"/>
                <w:b/>
                <w:bCs/>
                <w:sz w:val="22"/>
                <w:szCs w:val="27"/>
              </w:rPr>
              <w:t>3-5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7"/>
              </w:rPr>
            </w:pPr>
            <w:r>
              <w:rPr>
                <w:rFonts w:cs="Arial" w:ascii="Arial" w:hAnsi="Arial"/>
                <w:b/>
                <w:bCs/>
                <w:sz w:val="22"/>
                <w:szCs w:val="27"/>
              </w:rPr>
              <w:t>5-8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7"/>
              </w:rPr>
            </w:pPr>
            <w:r>
              <w:rPr>
                <w:rFonts w:cs="Arial" w:ascii="Arial" w:hAnsi="Arial"/>
                <w:b/>
                <w:bCs/>
                <w:sz w:val="22"/>
                <w:szCs w:val="27"/>
              </w:rPr>
              <w:t>9-1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7"/>
              </w:rPr>
            </w:pPr>
            <w:r>
              <w:rPr>
                <w:rFonts w:cs="Arial" w:ascii="Arial" w:hAnsi="Arial"/>
                <w:b/>
                <w:bCs/>
                <w:sz w:val="22"/>
                <w:szCs w:val="27"/>
              </w:rPr>
              <w:t>Total</w:t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7"/>
              </w:rPr>
              <w:t>Organization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Audience cannot understand presentation because there is no sequence of information.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Audience has difficulty following presentation because student jumps around.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presents information in logical sequence which audience can follow.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presents information in logical, interesting sequence which audience can follow.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7"/>
              </w:rPr>
              <w:t>Subject Knowledge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does not have grasp of information; student cannot answer questions about subject.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is uncomfortable with information and is able to answer only rudimentary questions.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is at ease with expected answers to all questions, but fails to elaborate.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demonstrates full knowledge (more than required) by answering all class questions with explanations and elaboration.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7"/>
              </w:rPr>
              <w:t>Visuals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uses superfluous visuals or no visuals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occasionally uses visuals that rarely support presentation.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's visuals relate to text and presentation.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's visuals explain and reinforce presentation.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7"/>
              </w:rPr>
              <w:t>Eye Contact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reads all of report with no eye contact.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occasionally uses eye contact, but still reads most of report.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maintains eye contact most of the time but frequently returns to notes.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maintains eye contact with audience, seldom returning to notes.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7"/>
              </w:rPr>
              <w:t>Elocution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mumbles, incorrectly pronounces terms, and speaks too quietly for students in the back of class to hear.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's voice is low. Student incorrectly pronounces terms. Audience members have difficulty hearing presentation.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's voice is clear. Student pronounces most words correctly. Most audience members can hear presentation.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 uses a clear voice and correct, precise pronunciation of terms so that all audience members can hear presentation.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</w:tr>
      <w:tr>
        <w:trPr/>
        <w:tc>
          <w:tcPr>
            <w:tcW w:w="1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tal Points: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1:30:00Z</dcterms:created>
  <dc:creator>CFS</dc:creator>
  <dc:description/>
  <dc:language>en-US</dc:language>
  <cp:lastModifiedBy>Administrator</cp:lastModifiedBy>
  <dcterms:modified xsi:type="dcterms:W3CDTF">2010-09-12T01:30:00Z</dcterms:modified>
  <cp:revision>2</cp:revision>
  <dc:subject/>
  <dc:title>Media Studies Teaching Assignment</dc:title>
</cp:coreProperties>
</file>